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10065" w:leader="none"/>
        </w:tabs>
        <w:suppressAutoHyphens w:val="true"/>
        <w:bidi w:val="0"/>
        <w:jc w:val="center"/>
        <w:rPr>
          <w:rFonts w:ascii="Carlito;Calibri" w:hAnsi="Carlito;Calibri" w:cs="Carlito;Calibri"/>
          <w:b/>
          <w:b/>
          <w:sz w:val="28"/>
        </w:rPr>
      </w:pPr>
      <w:r>
        <w:rPr>
          <w:rFonts w:cs="Carlito;Calibri" w:ascii="Carlito;Calibri" w:hAnsi="Carlito;Calibri"/>
          <w:b/>
          <w:sz w:val="28"/>
        </w:rPr>
        <w:t>Student Report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E613 Machine Learning for Engineers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Decision Trees Lab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uppressAutoHyphens w:val="true"/>
        <w:bidi w:val="0"/>
        <w:jc w:val="left"/>
        <w:rPr>
          <w:rFonts w:ascii="Carlito;Calibri" w:hAnsi="Carlito;Calibri" w:cs="Carlito;Calibri"/>
          <w:b/>
          <w:b/>
          <w:color w:val="FB0207"/>
          <w:sz w:val="22"/>
        </w:rPr>
      </w:pPr>
      <w:r>
        <w:rPr>
          <w:rFonts w:cs="Carlito;Calibri" w:ascii="Carlito;Calibri" w:hAnsi="Carlito;Calibri"/>
          <w:b/>
          <w:color w:val="FB0207"/>
          <w:sz w:val="22"/>
        </w:rPr>
        <w:t xml:space="preserve">Student Name: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  <w:t>Part 1: 2D Synthetic Dataset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1: Load dataset.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ab/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>Insert the resulting figure with the loaded synthetic dataset.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2: Mean and standard deviation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 xml:space="preserve">Insert the implemented code (TODO block only) to calculate the mean and standard deviation. 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eastAsia="Carlito;Calibri" w:cs="Carlito;Calibri"/>
          <w:b w:val="false"/>
          <w:b w:val="false"/>
          <w:sz w:val="22"/>
        </w:rPr>
      </w:pPr>
      <w:r>
        <w:rPr>
          <w:rFonts w:eastAsia="Carlito;Calibri" w:cs="Carlito;Calibri" w:ascii="Carlito;Calibri" w:hAnsi="Carlito;Calibri"/>
          <w:b w:val="false"/>
          <w:sz w:val="22"/>
        </w:rPr>
        <w:t xml:space="preserve">   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  <w:t>Part 2: Decision Stump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1: Binary test.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ab/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>Insert the implemented function (TODO block only) to compute the binary test.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 xml:space="preserve">Exercise 2: Binary test parameters 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ab/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>Insert feature value: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>Insert threshold value: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>Insert the resulting figure with the classification results.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15875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pBdr/>
                              <w:suppressAutoHyphens w:val="true"/>
                              <w:bidi w:val="0"/>
                              <w:ind w:left="0" w:right="0" w:hanging="0"/>
                              <w:jc w:val="left"/>
                              <w:rPr>
                                <w:rFonts w:ascii="Carlito;Calibri" w:hAnsi="Carlito;Calibri" w:cs="Carlito;Calibri"/>
                              </w:rPr>
                            </w:pPr>
                            <w:r>
                              <w:rPr>
                                <w:rFonts w:cs="Carlito;Calibri" w:ascii="Carlito;Calibri" w:hAnsi="Carlito;Calibr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4pt;mso-wrap-distance-left:0pt;mso-wrap-distance-right:0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pBdr/>
                        <w:suppressAutoHyphens w:val="true"/>
                        <w:bidi w:val="0"/>
                        <w:ind w:left="0" w:right="0" w:hanging="0"/>
                        <w:jc w:val="left"/>
                        <w:rPr>
                          <w:rFonts w:ascii="Carlito;Calibri" w:hAnsi="Carlito;Calibri" w:cs="Carlito;Calibri"/>
                        </w:rPr>
                      </w:pPr>
                      <w:r>
                        <w:rPr>
                          <w:rFonts w:cs="Carlito;Calibri" w:ascii="Carlito;Calibri" w:hAnsi="Carlito;Calibr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 xml:space="preserve">Exercise 3: Node impurity implementation 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>Insert the implemented function (TODO block only) to compute the node impurity using Shannon entropy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eastAsia="Carlito;Calibri" w:cs="Carlito;Calibri"/>
          <w:b w:val="false"/>
          <w:b w:val="false"/>
          <w:sz w:val="22"/>
        </w:rPr>
      </w:pPr>
      <w:r>
        <w:rPr>
          <w:rFonts w:eastAsia="Carlito;Calibri" w:cs="Carlito;Calibri" w:ascii="Carlito;Calibri" w:hAnsi="Carlito;Calibri"/>
          <w:b w:val="false"/>
          <w:sz w:val="22"/>
        </w:rPr>
        <w:t xml:space="preserve">  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4: Information gain implementation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>Insert the implemented function (TODO block only) to compute the information gain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5: Information gain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>Insert the information gain values for the three cases as well as the answer to the question Q1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6: Finding best parameters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 w:val="false"/>
          <w:b w:val="false"/>
          <w:color w:val="0000FF"/>
          <w:sz w:val="22"/>
        </w:rPr>
      </w:pPr>
      <w:r>
        <w:rPr>
          <w:rFonts w:cs="Carlito;Calibri" w:ascii="Carlito;Calibri" w:hAnsi="Carlito;Calibri"/>
          <w:b w:val="false"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>Answer the questions Q1-Q4.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>Insert the resulting image using the Shannon entropy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7:  Synthetic scenarios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bookmarkStart w:id="0" w:name="__DdeLink__75_1367127805"/>
      <w:bookmarkEnd w:id="0"/>
      <w:r>
        <w:rPr>
          <w:rFonts w:cs="Carlito;Calibri" w:ascii="Carlito;Calibri" w:hAnsi="Carlito;Calibri"/>
          <w:b w:val="false"/>
          <w:sz w:val="22"/>
        </w:rPr>
        <w:t>Answer the questions Q1-Q3.</w:t>
      </w:r>
    </w:p>
    <w:p>
      <w:pPr>
        <w:pStyle w:val="Normal"/>
        <w:widowControl w:val="false"/>
        <w:suppressAutoHyphens w:val="true"/>
        <w:bidi w:val="0"/>
        <w:ind w:left="360" w:right="0" w:hanging="360"/>
        <w:jc w:val="left"/>
        <w:rPr/>
      </w:pPr>
      <w:r>
        <w:rPr/>
      </w:r>
      <w:bookmarkStart w:id="1" w:name="__DdeLink__75_136712780511"/>
      <w:bookmarkStart w:id="2" w:name="__DdeLink__75_13671278052"/>
      <w:bookmarkStart w:id="3" w:name="__DdeLink__75_13671278051"/>
      <w:bookmarkStart w:id="4" w:name="__DdeLink__75_136712780512"/>
      <w:bookmarkStart w:id="5" w:name="__DdeLink__75_1367127805111"/>
      <w:bookmarkStart w:id="6" w:name="__DdeLink__75_136712780513"/>
      <w:bookmarkStart w:id="7" w:name="__DdeLink__75_1367127805112"/>
      <w:bookmarkStart w:id="8" w:name="__DdeLink__75_136712780514"/>
      <w:bookmarkStart w:id="9" w:name="__DdeLink__75_136712780511"/>
      <w:bookmarkStart w:id="10" w:name="__DdeLink__75_13671278052"/>
      <w:bookmarkStart w:id="11" w:name="__DdeLink__75_13671278051"/>
      <w:bookmarkStart w:id="12" w:name="__DdeLink__75_136712780512"/>
      <w:bookmarkStart w:id="13" w:name="__DdeLink__75_1367127805111"/>
      <w:bookmarkStart w:id="14" w:name="__DdeLink__75_136712780513"/>
      <w:bookmarkStart w:id="15" w:name="__DdeLink__75_1367127805112"/>
      <w:bookmarkStart w:id="16" w:name="__DdeLink__75_136712780514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  <w:t>Part 3: Decision Tree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1:  Training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>Insert the implemented code (TODO block only) to train a decision tree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  <w:bookmarkStart w:id="17" w:name="__DdeLink__75_13671278051121"/>
      <w:bookmarkStart w:id="18" w:name="__DdeLink__75_136712780521"/>
      <w:bookmarkStart w:id="19" w:name="__DdeLink__75_13671278051111"/>
      <w:bookmarkStart w:id="20" w:name="__DdeLink__75_1367127805113"/>
      <w:bookmarkStart w:id="21" w:name="__DdeLink__75_13671278051122"/>
      <w:bookmarkStart w:id="22" w:name="__DdeLink__75_13671278051112"/>
      <w:bookmarkStart w:id="23" w:name="__DdeLink__75_13671278051123"/>
      <w:bookmarkStart w:id="24" w:name="__DdeLink__75_13671278051113"/>
      <w:bookmarkStart w:id="25" w:name="__DdeLink__75_13671278051121"/>
      <w:bookmarkStart w:id="26" w:name="__DdeLink__75_136712780521"/>
      <w:bookmarkStart w:id="27" w:name="__DdeLink__75_13671278051111"/>
      <w:bookmarkStart w:id="28" w:name="__DdeLink__75_1367127805113"/>
      <w:bookmarkStart w:id="29" w:name="__DdeLink__75_13671278051122"/>
      <w:bookmarkStart w:id="30" w:name="__DdeLink__75_13671278051112"/>
      <w:bookmarkStart w:id="31" w:name="__DdeLink__75_13671278051123"/>
      <w:bookmarkStart w:id="32" w:name="__DdeLink__75_13671278051113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2:  Run decision tree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  <w:t>Insert the implemented code (TODO block only) to train and test a decision tree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sz w:val="22"/>
        </w:rPr>
      </w:pPr>
      <w:r>
        <w:rPr>
          <w:rFonts w:cs="Carlito;Calibri" w:ascii="Carlito;Calibri" w:hAnsi="Carlito;Calibri"/>
          <w:sz w:val="22"/>
        </w:rPr>
        <w:t>Answer the questions Q1 and Q2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  <w:bookmarkStart w:id="33" w:name="__DdeLink__75_136712780511121"/>
      <w:bookmarkStart w:id="34" w:name="__DdeLink__75_1367127805211"/>
      <w:bookmarkStart w:id="35" w:name="__DdeLink__75_136712780511111"/>
      <w:bookmarkStart w:id="36" w:name="__DdeLink__75_136712780511131"/>
      <w:bookmarkStart w:id="37" w:name="__DdeLink__75_136712780511122"/>
      <w:bookmarkStart w:id="38" w:name="__DdeLink__75_136712780511112"/>
      <w:bookmarkStart w:id="39" w:name="__DdeLink__75_136712780511123"/>
      <w:bookmarkStart w:id="40" w:name="__DdeLink__75_136712780511113"/>
      <w:bookmarkStart w:id="41" w:name="__DdeLink__75_136712780511121"/>
      <w:bookmarkStart w:id="42" w:name="__DdeLink__75_1367127805211"/>
      <w:bookmarkStart w:id="43" w:name="__DdeLink__75_136712780511111"/>
      <w:bookmarkStart w:id="44" w:name="__DdeLink__75_136712780511131"/>
      <w:bookmarkStart w:id="45" w:name="__DdeLink__75_136712780511122"/>
      <w:bookmarkStart w:id="46" w:name="__DdeLink__75_136712780511112"/>
      <w:bookmarkStart w:id="47" w:name="__DdeLink__75_136712780511123"/>
      <w:bookmarkStart w:id="48" w:name="__DdeLink__75_136712780511113"/>
      <w:bookmarkEnd w:id="41"/>
      <w:bookmarkEnd w:id="42"/>
      <w:bookmarkEnd w:id="43"/>
      <w:bookmarkEnd w:id="44"/>
      <w:bookmarkEnd w:id="45"/>
      <w:bookmarkEnd w:id="46"/>
      <w:bookmarkEnd w:id="47"/>
      <w:bookmarkEnd w:id="48"/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3:  Decision tree depth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sz w:val="22"/>
        </w:rPr>
      </w:pPr>
      <w:r>
        <w:rPr>
          <w:rFonts w:cs="Carlito;Calibri" w:ascii="Carlito;Calibri" w:hAnsi="Carlito;Calibri"/>
          <w:sz w:val="22"/>
        </w:rPr>
        <w:t>Answer the questions Q1-Q3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  <w:bookmarkStart w:id="49" w:name="__DdeLink__75_1367127805111121"/>
      <w:bookmarkStart w:id="50" w:name="__DdeLink__75_13671278052111"/>
      <w:bookmarkStart w:id="51" w:name="__DdeLink__75_1367127805111111"/>
      <w:bookmarkStart w:id="52" w:name="__DdeLink__75_1367127805111131"/>
      <w:bookmarkStart w:id="53" w:name="__DdeLink__75_1367127805111122"/>
      <w:bookmarkStart w:id="54" w:name="__DdeLink__75_1367127805111112"/>
      <w:bookmarkStart w:id="55" w:name="__DdeLink__75_1367127805111123"/>
      <w:bookmarkStart w:id="56" w:name="__DdeLink__75_1367127805111113"/>
      <w:bookmarkStart w:id="57" w:name="__DdeLink__75_1367127805111121"/>
      <w:bookmarkStart w:id="58" w:name="__DdeLink__75_13671278052111"/>
      <w:bookmarkStart w:id="59" w:name="__DdeLink__75_1367127805111111"/>
      <w:bookmarkStart w:id="60" w:name="__DdeLink__75_1367127805111131"/>
      <w:bookmarkStart w:id="61" w:name="__DdeLink__75_1367127805111122"/>
      <w:bookmarkStart w:id="62" w:name="__DdeLink__75_1367127805111112"/>
      <w:bookmarkStart w:id="63" w:name="__DdeLink__75_1367127805111123"/>
      <w:bookmarkStart w:id="64" w:name="__DdeLink__75_1367127805111113"/>
      <w:bookmarkEnd w:id="57"/>
      <w:bookmarkEnd w:id="58"/>
      <w:bookmarkEnd w:id="59"/>
      <w:bookmarkEnd w:id="60"/>
      <w:bookmarkEnd w:id="61"/>
      <w:bookmarkEnd w:id="62"/>
      <w:bookmarkEnd w:id="63"/>
      <w:bookmarkEnd w:id="64"/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4:  Synthetic scenarios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sz w:val="22"/>
        </w:rPr>
      </w:pPr>
      <w:r>
        <w:rPr>
          <w:rFonts w:cs="Carlito;Calibri" w:ascii="Carlito;Calibri" w:hAnsi="Carlito;Calibri"/>
          <w:sz w:val="22"/>
        </w:rPr>
        <w:t>Answer the questions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  <w:bookmarkStart w:id="65" w:name="__DdeLink__75_13671278051111121"/>
      <w:bookmarkStart w:id="66" w:name="__DdeLink__75_136712780521111"/>
      <w:bookmarkStart w:id="67" w:name="__DdeLink__75_13671278051111111"/>
      <w:bookmarkStart w:id="68" w:name="__DdeLink__75_13671278051111131"/>
      <w:bookmarkStart w:id="69" w:name="__DdeLink__75_13671278051111122"/>
      <w:bookmarkStart w:id="70" w:name="__DdeLink__75_13671278051111112"/>
      <w:bookmarkStart w:id="71" w:name="__DdeLink__75_13671278051111123"/>
      <w:bookmarkStart w:id="72" w:name="__DdeLink__75_13671278051111113"/>
      <w:bookmarkStart w:id="73" w:name="__DdeLink__75_13671278051111121"/>
      <w:bookmarkStart w:id="74" w:name="__DdeLink__75_136712780521111"/>
      <w:bookmarkStart w:id="75" w:name="__DdeLink__75_13671278051111111"/>
      <w:bookmarkStart w:id="76" w:name="__DdeLink__75_13671278051111131"/>
      <w:bookmarkStart w:id="77" w:name="__DdeLink__75_13671278051111122"/>
      <w:bookmarkStart w:id="78" w:name="__DdeLink__75_13671278051111112"/>
      <w:bookmarkStart w:id="79" w:name="__DdeLink__75_13671278051111123"/>
      <w:bookmarkStart w:id="80" w:name="__DdeLink__75_13671278051111113"/>
      <w:bookmarkEnd w:id="73"/>
      <w:bookmarkEnd w:id="74"/>
      <w:bookmarkEnd w:id="75"/>
      <w:bookmarkEnd w:id="76"/>
      <w:bookmarkEnd w:id="77"/>
      <w:bookmarkEnd w:id="78"/>
      <w:bookmarkEnd w:id="79"/>
      <w:bookmarkEnd w:id="80"/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5:  Noisy data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sz w:val="22"/>
        </w:rPr>
      </w:pPr>
      <w:r>
        <w:rPr>
          <w:rFonts w:cs="Carlito;Calibri" w:ascii="Carlito;Calibri" w:hAnsi="Carlito;Calibri"/>
          <w:sz w:val="22"/>
        </w:rPr>
        <w:t>Answer the questions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  <w:bookmarkStart w:id="81" w:name="__DdeLink__75_136712780511111121"/>
      <w:bookmarkStart w:id="82" w:name="__DdeLink__75_1367127805211111"/>
      <w:bookmarkStart w:id="83" w:name="__DdeLink__75_136712780511111111"/>
      <w:bookmarkStart w:id="84" w:name="__DdeLink__75_136712780511111131"/>
      <w:bookmarkStart w:id="85" w:name="__DdeLink__75_136712780511111122"/>
      <w:bookmarkStart w:id="86" w:name="__DdeLink__75_136712780511111112"/>
      <w:bookmarkStart w:id="87" w:name="__DdeLink__75_136712780511111123"/>
      <w:bookmarkStart w:id="88" w:name="__DdeLink__75_136712780511111113"/>
      <w:bookmarkStart w:id="89" w:name="__DdeLink__75_136712780511111121"/>
      <w:bookmarkStart w:id="90" w:name="__DdeLink__75_1367127805211111"/>
      <w:bookmarkStart w:id="91" w:name="__DdeLink__75_136712780511111111"/>
      <w:bookmarkStart w:id="92" w:name="__DdeLink__75_136712780511111131"/>
      <w:bookmarkStart w:id="93" w:name="__DdeLink__75_136712780511111122"/>
      <w:bookmarkStart w:id="94" w:name="__DdeLink__75_136712780511111112"/>
      <w:bookmarkStart w:id="95" w:name="__DdeLink__75_136712780511111123"/>
      <w:bookmarkStart w:id="96" w:name="__DdeLink__75_136712780511111113"/>
      <w:bookmarkEnd w:id="89"/>
      <w:bookmarkEnd w:id="90"/>
      <w:bookmarkEnd w:id="91"/>
      <w:bookmarkEnd w:id="92"/>
      <w:bookmarkEnd w:id="93"/>
      <w:bookmarkEnd w:id="94"/>
      <w:bookmarkEnd w:id="95"/>
      <w:bookmarkEnd w:id="96"/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  <w:t>Part 4: Decision Tree 2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1:  Compute decision tree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sz w:val="22"/>
        </w:rPr>
      </w:pPr>
      <w:r>
        <w:rPr>
          <w:rFonts w:cs="Carlito;Calibri" w:ascii="Carlito;Calibri" w:hAnsi="Carlito;Calibri"/>
          <w:sz w:val="22"/>
        </w:rPr>
        <w:t>Insert the tree depth that achieves the maximum classification accuracies (train and test)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sz w:val="22"/>
        </w:rPr>
      </w:pPr>
      <w:r>
        <w:rPr>
          <w:rFonts w:cs="Carlito;Calibri" w:ascii="Carlito;Calibri" w:hAnsi="Carlito;Calibri"/>
          <w:sz w:val="22"/>
        </w:rPr>
        <w:t>Insert the classification accuracies (train and test)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  <w:bookmarkStart w:id="97" w:name="__DdeLink__75_1367127805111111121"/>
      <w:bookmarkStart w:id="98" w:name="__DdeLink__75_13671278052111111"/>
      <w:bookmarkStart w:id="99" w:name="__DdeLink__75_1367127805111111111"/>
      <w:bookmarkStart w:id="100" w:name="__DdeLink__75_1367127805111111131"/>
      <w:bookmarkStart w:id="101" w:name="__DdeLink__75_1367127805111111122"/>
      <w:bookmarkStart w:id="102" w:name="__DdeLink__75_1367127805111111112"/>
      <w:bookmarkStart w:id="103" w:name="__DdeLink__75_1367127805111111123"/>
      <w:bookmarkStart w:id="104" w:name="__DdeLink__75_1367127805111111113"/>
      <w:bookmarkStart w:id="105" w:name="__DdeLink__75_1367127805111111121"/>
      <w:bookmarkStart w:id="106" w:name="__DdeLink__75_13671278052111111"/>
      <w:bookmarkStart w:id="107" w:name="__DdeLink__75_1367127805111111111"/>
      <w:bookmarkStart w:id="108" w:name="__DdeLink__75_1367127805111111131"/>
      <w:bookmarkStart w:id="109" w:name="__DdeLink__75_1367127805111111122"/>
      <w:bookmarkStart w:id="110" w:name="__DdeLink__75_1367127805111111112"/>
      <w:bookmarkStart w:id="111" w:name="__DdeLink__75_1367127805111111123"/>
      <w:bookmarkStart w:id="112" w:name="__DdeLink__75_1367127805111111113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2:  Tree depth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  <w:t>Answer the questions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  <w:bookmarkStart w:id="113" w:name="__DdeLink__75_13671278051111111121"/>
      <w:bookmarkStart w:id="114" w:name="__DdeLink__75_136712780521111111"/>
      <w:bookmarkStart w:id="115" w:name="__DdeLink__75_13671278051111111111"/>
      <w:bookmarkStart w:id="116" w:name="__DdeLink__75_13671278051111111131"/>
      <w:bookmarkStart w:id="117" w:name="__DdeLink__75_13671278051111111122"/>
      <w:bookmarkStart w:id="118" w:name="__DdeLink__75_13671278051111111112"/>
      <w:bookmarkStart w:id="119" w:name="__DdeLink__75_13671278051111111123"/>
      <w:bookmarkStart w:id="120" w:name="__DdeLink__75_13671278051111111113"/>
      <w:bookmarkStart w:id="121" w:name="__DdeLink__75_13671278051111111121"/>
      <w:bookmarkStart w:id="122" w:name="__DdeLink__75_136712780521111111"/>
      <w:bookmarkStart w:id="123" w:name="__DdeLink__75_13671278051111111111"/>
      <w:bookmarkStart w:id="124" w:name="__DdeLink__75_13671278051111111131"/>
      <w:bookmarkStart w:id="125" w:name="__DdeLink__75_13671278051111111122"/>
      <w:bookmarkStart w:id="126" w:name="__DdeLink__75_13671278051111111112"/>
      <w:bookmarkStart w:id="127" w:name="__DdeLink__75_13671278051111111123"/>
      <w:bookmarkStart w:id="128" w:name="__DdeLink__75_13671278051111111113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sz w:val="22"/>
        </w:rPr>
      </w:pPr>
      <w:r>
        <w:rPr>
          <w:rFonts w:cs="Carlito;Calibri" w:ascii="Carlito;Calibri" w:hAnsi="Carlito;Calibri"/>
          <w:b w:val="false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3:  Data size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</w:rPr>
      </w:pPr>
      <w:r>
        <w:rPr>
          <w:rFonts w:cs="Carlito;Calibri" w:ascii="Carlito;Calibri" w:hAnsi="Carlito;Calibri"/>
          <w:b w:val="false"/>
        </w:rPr>
        <w:t>Answer the questions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color w:val="0000FF"/>
          <w:sz w:val="22"/>
        </w:rPr>
      </w:pPr>
      <w:r>
        <w:rPr>
          <w:rFonts w:cs="Carlito;Calibri" w:ascii="Carlito;Calibri" w:hAnsi="Carlito;Calibri"/>
          <w:b w:val="false"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  <w:color w:val="0000FF"/>
          <w:sz w:val="22"/>
        </w:rPr>
      </w:pPr>
      <w:r>
        <w:rPr>
          <w:rFonts w:cs="Carlito;Calibri" w:ascii="Carlito;Calibri" w:hAnsi="Carlito;Calibri"/>
          <w:b w:val="false"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  <w:t>Part 5: Random Forest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1:  Train random forest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</w:rPr>
      </w:pPr>
      <w:r>
        <w:rPr>
          <w:rFonts w:cs="Carlito;Calibri" w:ascii="Carlito;Calibri" w:hAnsi="Carlito;Calibri"/>
          <w:b w:val="false"/>
        </w:rPr>
        <w:t>Insert the implemented function (TODO block only) to train a random forest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2:  Number of trees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</w:rPr>
      </w:pPr>
      <w:r>
        <w:rPr>
          <w:rFonts w:cs="Carlito;Calibri" w:ascii="Carlito;Calibri" w:hAnsi="Carlito;Calibri"/>
          <w:b w:val="false"/>
        </w:rPr>
        <w:t>Answer the questions Q1 and Q2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sz w:val="22"/>
        </w:rPr>
      </w:pPr>
      <w:r>
        <w:rPr>
          <w:rFonts w:cs="Carlito;Calibri" w:ascii="Carlito;Calibri" w:hAnsi="Carlito;Calibri"/>
          <w:b/>
          <w:sz w:val="22"/>
        </w:rPr>
        <w:t>Exercise 3:  Max. features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 w:val="false"/>
          <w:b w:val="false"/>
        </w:rPr>
      </w:pPr>
      <w:r>
        <w:rPr>
          <w:rFonts w:cs="Carlito;Calibri" w:ascii="Carlito;Calibri" w:hAnsi="Carlito;Calibri"/>
          <w:b w:val="false"/>
        </w:rPr>
        <w:t>Answer question.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Carlito;Calibri" w:hAnsi="Carlito;Calibri" w:cs="Carlito;Calibri"/>
          <w:b/>
          <w:b/>
          <w:color w:val="009900"/>
          <w:sz w:val="22"/>
        </w:rPr>
      </w:pPr>
      <w:r>
        <w:rPr>
          <w:rFonts w:cs="Carlito;Calibri" w:ascii="Carlito;Calibri" w:hAnsi="Carlito;Calibri"/>
          <w:b/>
          <w:color w:val="009900"/>
          <w:sz w:val="22"/>
        </w:rPr>
        <w:t>Answer:</w:t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Carlito;Calibri" w:hAnsi="Carlito;Calibri" w:cs="Carlito;Calibri"/>
          <w:b/>
          <w:b/>
          <w:color w:val="0000FF"/>
          <w:sz w:val="22"/>
        </w:rPr>
      </w:pPr>
      <w:r>
        <w:rPr>
          <w:rFonts w:cs="Carlito;Calibri" w:ascii="Carlito;Calibri" w:hAnsi="Carlito;Calibri"/>
          <w:b/>
          <w:color w:val="0000FF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rlito">
    <w:altName w:val="Calibri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en-US" w:eastAsia="hi-IN" w:bidi="hi-IN"/>
    </w:rPr>
  </w:style>
  <w:style w:type="paragraph" w:styleId="Heading3">
    <w:name w:val="Heading 3"/>
    <w:basedOn w:val="Heading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240" w:after="120"/>
      <w:jc w:val="left"/>
      <w:outlineLvl w:val="2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en-US" w:eastAsia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left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en-US" w:eastAsia="hi-IN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en-US" w:eastAsia="hi-IN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en-US" w:eastAsia="hi-IN"/>
    </w:rPr>
  </w:style>
  <w:style w:type="paragraph" w:styleId="Caption">
    <w:name w:val="Caption"/>
    <w:basedOn w:val="Normal"/>
    <w:qFormat/>
    <w:pPr>
      <w:widowControl w:val="false"/>
      <w:suppressAutoHyphens w:val="true"/>
      <w:bidi w:val="0"/>
      <w:spacing w:before="120" w:after="120"/>
      <w:jc w:val="left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en-US" w:eastAsia="hi-IN"/>
    </w:rPr>
  </w:style>
  <w:style w:type="paragraph" w:styleId="Index">
    <w:name w:val="Index"/>
    <w:basedOn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en-US" w:eastAsia="hi-IN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en-US" w:eastAsia="hi-IN"/>
    </w:rPr>
  </w:style>
  <w:style w:type="paragraph" w:styleId="FrameContents">
    <w:name w:val="Frame Contents"/>
    <w:basedOn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en-US" w:eastAsia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Company>EPFL/DMT/IOA/B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s</dc:creator>
  <dc:description/>
  <dc:language>en-US</dc:language>
  <cp:lastModifiedBy/>
  <dcterms:modified xsi:type="dcterms:W3CDTF">2019-10-24T09:03:38Z</dcterms:modified>
  <cp:revision>6</cp:revision>
  <dc:subject/>
  <dc:title>Question 1 : Moving Average 3*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